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Bermuda Solid;Bell MT" w:hAnsi="Bermuda Solid;Bell MT" w:cs="Bermuda Solid;Bell MT"/>
          <w:sz w:val="40"/>
          <w:lang w:val="fr-CH"/>
        </w:rPr>
      </w:pPr>
      <w:r>
        <w:rPr>
          <w:rFonts w:cs="Bermuda Solid;Bell MT" w:ascii="Bermuda Solid;Bell MT" w:hAnsi="Bermuda Solid;Bell MT"/>
          <w:sz w:val="40"/>
          <w:lang w:val="fr-CH"/>
        </w:rPr>
        <w:t xml:space="preserve">Suivez la flèche …  </w:t>
      </w:r>
      <w:r>
        <w:rPr>
          <w:rFonts w:cs="Comic Sans MS" w:ascii="Comic Sans MS" w:hAnsi="Comic Sans MS"/>
          <w:b w:val="false"/>
          <w:i/>
          <w:sz w:val="16"/>
          <w:lang w:val="fr-CH"/>
        </w:rPr>
        <w:t>(MaN. 2002)</w:t>
      </w:r>
    </w:p>
    <w:p>
      <w:pPr>
        <w:pStyle w:val="Normal"/>
        <w:rPr>
          <w:lang w:val="fr-CH"/>
        </w:rPr>
      </w:pPr>
      <w:r>
        <w:rPr>
          <w:lang w:val="fr-CH"/>
        </w:rPr>
        <w:t>Le premier joueur qui totalise 25 points a gagné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b/>
          <w:lang w:val="fr-CH"/>
        </w:rPr>
        <w:t>Références :</w:t>
      </w:r>
      <w:r>
        <w:rPr>
          <w:lang w:val="fr-CH"/>
        </w:rPr>
        <w:t xml:space="preserve"> dico – cahier de voc-ortho – cherche et trouve – bibliothèque -- …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b/>
          <w:lang w:val="fr-CH"/>
        </w:rPr>
        <w:t>Matériel :</w:t>
      </w:r>
      <w:r>
        <w:rPr>
          <w:lang w:val="fr-CH"/>
        </w:rPr>
        <w:t xml:space="preserve">  plan de jeu – un dé – un cahier d’essais – crayon – gomme – alphabet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b/>
          <w:lang w:val="fr-CH"/>
        </w:rPr>
        <w:t>Nombre de joueurs :</w:t>
      </w:r>
      <w:r>
        <w:rPr>
          <w:lang w:val="fr-CH"/>
        </w:rPr>
        <w:t xml:space="preserve"> de 2 à 4 joueurs, un joueur tourne la flèche… tous les joueurs jouent  simultanément. 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b/>
          <w:i/>
          <w:lang w:val="fr-CH"/>
        </w:rPr>
        <w:t>Remarques :</w:t>
      </w:r>
      <w:r>
        <w:rPr>
          <w:lang w:val="fr-CH"/>
        </w:rPr>
        <w:t xml:space="preserve"> - chaque « défit » peut être travaillé durant le courant de l’année en français II  , puis le jeu présenté en fin d’année scolaire.</w:t>
      </w:r>
    </w:p>
    <w:p>
      <w:pPr>
        <w:pStyle w:val="Normal"/>
        <w:numPr>
          <w:ilvl w:val="0"/>
          <w:numId w:val="2"/>
        </w:numPr>
        <w:rPr>
          <w:lang w:val="fr-CH"/>
        </w:rPr>
      </w:pPr>
      <w:r>
        <w:rPr>
          <w:lang w:val="fr-CH"/>
        </w:rPr>
        <w:t xml:space="preserve">utiliser ce jeu en ouverture de classe ; chaque enfant totalise ses points… après quelque temps, qui sera le premier à totaliser 25 points ? </w:t>
      </w:r>
    </w:p>
    <w:p>
      <w:pPr>
        <w:pStyle w:val="Normal"/>
        <w:ind w:left="1410" w:hanging="0"/>
        <w:rPr>
          <w:rFonts w:ascii="FlyingPenguin" w:hAnsi="FlyingPenguin" w:cs="FlyingPenguin"/>
          <w:b/>
          <w:b/>
          <w:sz w:val="96"/>
          <w:lang w:val="fr-CH"/>
        </w:rPr>
      </w:pPr>
      <w:r>
        <w:rPr>
          <w:rFonts w:eastAsia="Comic Sans MS" w:cs="FlyingPenguin" w:ascii="FlyingPenguin" w:hAnsi="FlyingPenguin"/>
          <w:b/>
          <w:sz w:val="96"/>
          <w:lang w:val="fr-CH"/>
        </w:rPr>
        <w:t xml:space="preserve"> </w:t>
      </w:r>
      <w:r>
        <w:rPr>
          <w:rFonts w:cs="FlyingPenguin" w:ascii="FlyingPenguin" w:hAnsi="FlyingPenguin"/>
          <w:b/>
          <w:sz w:val="96"/>
          <w:lang w:val="fr-CH"/>
        </w:rPr>
        <w:t>etc…</w: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  <w:gridCol w:w="1134"/>
        <w:gridCol w:w="1134"/>
        <w:gridCol w:w="1134"/>
        <w:gridCol w:w="1134"/>
        <w:gridCol w:w="1134"/>
      </w:tblGrid>
      <w:tr>
        <w:trPr>
          <w:trHeight w:val="65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lyingPenguin" w:hAnsi="FlyingPenguin" w:cs="FlyingPenguin"/>
                <w:b/>
                <w:b/>
                <w:sz w:val="144"/>
                <w:lang w:val="fr-CH"/>
              </w:rPr>
            </w:pPr>
            <w:r>
              <w:rPr>
                <w:rFonts w:cs="FlyingPenguin" w:ascii="FlyingPenguin" w:hAnsi="FlyingPenguin"/>
                <w:b/>
                <w:sz w:val="144"/>
                <w:lang w:val="fr-CH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lyingPenguin" w:hAnsi="FlyingPenguin" w:cs="FlyingPenguin"/>
                <w:b/>
                <w:b/>
                <w:sz w:val="144"/>
                <w:lang w:val="fr-CH"/>
              </w:rPr>
            </w:pPr>
            <w:r>
              <w:rPr>
                <w:rFonts w:cs="FlyingPenguin" w:ascii="FlyingPenguin" w:hAnsi="FlyingPenguin"/>
                <w:b/>
                <w:sz w:val="144"/>
                <w:lang w:val="fr-CH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lyingPenguin" w:hAnsi="FlyingPenguin" w:cs="FlyingPenguin"/>
                <w:b/>
                <w:b/>
                <w:sz w:val="144"/>
                <w:lang w:val="en-GB"/>
              </w:rPr>
            </w:pPr>
            <w:r>
              <w:rPr>
                <w:rFonts w:cs="FlyingPenguin" w:ascii="FlyingPenguin" w:hAnsi="FlyingPenguin"/>
                <w:b/>
                <w:sz w:val="144"/>
                <w:lang w:val="en-GB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lyingPenguin" w:hAnsi="FlyingPenguin" w:cs="FlyingPenguin"/>
                <w:b/>
                <w:b/>
                <w:sz w:val="144"/>
                <w:lang w:val="en-GB"/>
              </w:rPr>
            </w:pPr>
            <w:r>
              <w:rPr>
                <w:rFonts w:cs="FlyingPenguin" w:ascii="FlyingPenguin" w:hAnsi="FlyingPenguin"/>
                <w:b/>
                <w:sz w:val="144"/>
                <w:lang w:val="en-GB"/>
              </w:rPr>
              <w:t>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lyingPenguin" w:hAnsi="FlyingPenguin" w:cs="FlyingPenguin"/>
                <w:b/>
                <w:b/>
                <w:sz w:val="144"/>
                <w:lang w:val="en-GB"/>
              </w:rPr>
            </w:pPr>
            <w:r>
              <w:rPr>
                <w:rFonts w:cs="FlyingPenguin" w:ascii="FlyingPenguin" w:hAnsi="FlyingPenguin"/>
                <w:b/>
                <w:sz w:val="144"/>
                <w:lang w:val="en-GB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lyingPenguin" w:hAnsi="FlyingPenguin" w:cs="FlyingPenguin"/>
                <w:b/>
                <w:b/>
                <w:sz w:val="144"/>
                <w:lang w:val="en-GB"/>
              </w:rPr>
            </w:pPr>
            <w:r>
              <w:rPr>
                <w:rFonts w:cs="FlyingPenguin" w:ascii="FlyingPenguin" w:hAnsi="FlyingPenguin"/>
                <w:b/>
                <w:sz w:val="144"/>
                <w:lang w:val="en-GB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lyingPenguin" w:hAnsi="FlyingPenguin" w:cs="FlyingPenguin"/>
                <w:b/>
                <w:b/>
                <w:sz w:val="144"/>
                <w:lang w:val="en-GB"/>
              </w:rPr>
            </w:pPr>
            <w:r>
              <w:rPr>
                <w:rFonts w:cs="FlyingPenguin" w:ascii="FlyingPenguin" w:hAnsi="FlyingPenguin"/>
                <w:b/>
                <w:sz w:val="144"/>
                <w:lang w:val="en-GB"/>
              </w:rPr>
              <w:t>B</w:t>
            </w:r>
          </w:p>
        </w:tc>
      </w:tr>
      <w:tr>
        <w:trPr>
          <w:trHeight w:val="69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lyingPenguin" w:hAnsi="FlyingPenguin" w:cs="FlyingPenguin"/>
                <w:b/>
                <w:b/>
                <w:sz w:val="144"/>
                <w:lang w:val="en-GB"/>
              </w:rPr>
            </w:pPr>
            <w:r>
              <w:rPr>
                <w:rFonts w:cs="FlyingPenguin" w:ascii="FlyingPenguin" w:hAnsi="FlyingPenguin"/>
                <w:b/>
                <w:sz w:val="144"/>
                <w:lang w:val="en-GB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lyingPenguin" w:hAnsi="FlyingPenguin" w:cs="FlyingPenguin"/>
                <w:b/>
                <w:b/>
                <w:sz w:val="144"/>
                <w:lang w:val="nl-NL"/>
              </w:rPr>
            </w:pPr>
            <w:r>
              <w:rPr>
                <w:rFonts w:cs="FlyingPenguin" w:ascii="FlyingPenguin" w:hAnsi="FlyingPenguin"/>
                <w:b/>
                <w:sz w:val="144"/>
                <w:lang w:val="nl-NL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nl-NL"/>
              </w:rPr>
            </w:pPr>
            <w:r>
              <w:rPr>
                <w:lang w:val="nl-NL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lyingPenguin" w:hAnsi="FlyingPenguin" w:cs="FlyingPenguin"/>
                <w:b/>
                <w:b/>
                <w:sz w:val="144"/>
                <w:lang w:val="nl-NL"/>
              </w:rPr>
            </w:pPr>
            <w:r>
              <w:rPr>
                <w:rFonts w:cs="FlyingPenguin" w:ascii="FlyingPenguin" w:hAnsi="FlyingPenguin"/>
                <w:b/>
                <w:sz w:val="144"/>
                <w:lang w:val="nl-NL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lyingPenguin" w:hAnsi="FlyingPenguin" w:cs="FlyingPenguin"/>
                <w:b/>
                <w:b/>
                <w:sz w:val="144"/>
                <w:lang w:val="nl-NL"/>
              </w:rPr>
            </w:pPr>
            <w:r>
              <w:rPr>
                <w:rFonts w:cs="FlyingPenguin" w:ascii="FlyingPenguin" w:hAnsi="FlyingPenguin"/>
                <w:b/>
                <w:sz w:val="144"/>
                <w:lang w:val="nl-NL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lyingPenguin" w:hAnsi="FlyingPenguin" w:cs="FlyingPenguin"/>
                <w:b/>
                <w:b/>
                <w:sz w:val="144"/>
                <w:lang w:val="nl-NL"/>
              </w:rPr>
            </w:pPr>
            <w:r>
              <w:rPr>
                <w:rFonts w:cs="FlyingPenguin" w:ascii="FlyingPenguin" w:hAnsi="FlyingPenguin"/>
                <w:b/>
                <w:sz w:val="144"/>
                <w:lang w:val="nl-NL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lyingPenguin" w:hAnsi="FlyingPenguin" w:cs="FlyingPenguin"/>
                <w:b/>
                <w:b/>
                <w:sz w:val="144"/>
                <w:lang w:val="nl-NL"/>
              </w:rPr>
            </w:pPr>
            <w:r>
              <w:rPr>
                <w:rFonts w:cs="FlyingPenguin" w:ascii="FlyingPenguin" w:hAnsi="FlyingPenguin"/>
                <w:b/>
                <w:sz w:val="144"/>
                <w:lang w:val="nl-NL"/>
              </w:rPr>
              <w:t>D</w:t>
            </w:r>
          </w:p>
        </w:tc>
      </w:tr>
      <w:tr>
        <w:trPr>
          <w:trHeight w:val="70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lyingPenguin" w:hAnsi="FlyingPenguin" w:cs="FlyingPenguin"/>
                <w:b/>
                <w:b/>
                <w:sz w:val="144"/>
                <w:lang w:val="nl-NL"/>
              </w:rPr>
            </w:pPr>
            <w:r>
              <w:rPr>
                <w:rFonts w:cs="FlyingPenguin" w:ascii="FlyingPenguin" w:hAnsi="FlyingPenguin"/>
                <w:b/>
                <w:sz w:val="144"/>
                <w:lang w:val="nl-NL"/>
              </w:rPr>
              <w:t>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lyingPenguin" w:hAnsi="FlyingPenguin" w:cs="FlyingPenguin"/>
                <w:b/>
                <w:b/>
                <w:sz w:val="144"/>
                <w:lang w:val="nl-NL"/>
              </w:rPr>
            </w:pPr>
            <w:r>
              <w:rPr>
                <w:rFonts w:cs="FlyingPenguin" w:ascii="FlyingPenguin" w:hAnsi="FlyingPenguin"/>
                <w:b/>
                <w:sz w:val="144"/>
                <w:lang w:val="nl-NL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lyingPenguin" w:hAnsi="FlyingPenguin" w:cs="FlyingPenguin"/>
                <w:b/>
                <w:b/>
                <w:sz w:val="144"/>
                <w:lang w:val="nl-NL"/>
              </w:rPr>
            </w:pPr>
            <w:r>
              <w:rPr>
                <w:rFonts w:cs="FlyingPenguin" w:ascii="FlyingPenguin" w:hAnsi="FlyingPenguin"/>
                <w:b/>
                <w:sz w:val="144"/>
                <w:lang w:val="nl-NL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lyingPenguin" w:hAnsi="FlyingPenguin" w:cs="FlyingPenguin"/>
                <w:b/>
                <w:b/>
                <w:sz w:val="144"/>
                <w:lang w:val="nl-NL"/>
              </w:rPr>
            </w:pPr>
            <w:r>
              <w:rPr>
                <w:rFonts w:cs="FlyingPenguin" w:ascii="FlyingPenguin" w:hAnsi="FlyingPenguin"/>
                <w:b/>
                <w:sz w:val="144"/>
                <w:lang w:val="nl-NL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lyingPenguin" w:hAnsi="FlyingPenguin" w:cs="FlyingPenguin"/>
                <w:b/>
                <w:b/>
                <w:sz w:val="144"/>
                <w:lang w:val="nl-NL"/>
              </w:rPr>
            </w:pPr>
            <w:r>
              <w:rPr>
                <w:rFonts w:cs="FlyingPenguin" w:ascii="FlyingPenguin" w:hAnsi="FlyingPenguin"/>
                <w:b/>
                <w:sz w:val="144"/>
                <w:lang w:val="nl-NL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lyingPenguin" w:hAnsi="FlyingPenguin" w:cs="FlyingPenguin"/>
                <w:b/>
                <w:b/>
                <w:sz w:val="144"/>
                <w:lang w:val="de-CH"/>
              </w:rPr>
            </w:pPr>
            <w:r>
              <w:rPr>
                <w:rFonts w:cs="FlyingPenguin" w:ascii="FlyingPenguin" w:hAnsi="FlyingPenguin"/>
                <w:b/>
                <w:sz w:val="144"/>
                <w:lang w:val="de-CH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lyingPenguin" w:hAnsi="FlyingPenguin" w:cs="FlyingPenguin"/>
                <w:b/>
                <w:b/>
                <w:sz w:val="144"/>
                <w:lang w:val="de-CH"/>
              </w:rPr>
            </w:pPr>
            <w:r>
              <w:rPr>
                <w:rFonts w:cs="FlyingPenguin" w:ascii="FlyingPenguin" w:hAnsi="FlyingPenguin"/>
                <w:b/>
                <w:sz w:val="144"/>
                <w:lang w:val="de-CH"/>
              </w:rPr>
              <w:t>F</w:t>
            </w:r>
          </w:p>
        </w:tc>
      </w:tr>
      <w:tr>
        <w:trPr>
          <w:trHeight w:val="68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lyingPenguin" w:hAnsi="FlyingPenguin" w:cs="FlyingPenguin"/>
                <w:b/>
                <w:b/>
                <w:sz w:val="144"/>
                <w:lang w:val="de-CH"/>
              </w:rPr>
            </w:pPr>
            <w:r>
              <w:rPr>
                <w:rFonts w:cs="FlyingPenguin" w:ascii="FlyingPenguin" w:hAnsi="FlyingPenguin"/>
                <w:b/>
                <w:sz w:val="144"/>
                <w:lang w:val="de-CH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lyingPenguin" w:hAnsi="FlyingPenguin" w:cs="FlyingPenguin"/>
                <w:b/>
                <w:b/>
                <w:sz w:val="144"/>
                <w:lang w:val="fr-CH"/>
              </w:rPr>
            </w:pPr>
            <w:r>
              <w:rPr>
                <w:rFonts w:cs="FlyingPenguin" w:ascii="FlyingPenguin" w:hAnsi="FlyingPenguin"/>
                <w:b/>
                <w:sz w:val="144"/>
                <w:lang w:val="fr-CH"/>
              </w:rPr>
              <w:t>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lyingPenguin" w:hAnsi="FlyingPenguin" w:cs="FlyingPenguin"/>
                <w:b/>
                <w:b/>
                <w:sz w:val="144"/>
                <w:lang w:val="fr-CH"/>
              </w:rPr>
            </w:pPr>
            <w:r>
              <w:rPr>
                <w:rFonts w:cs="FlyingPenguin" w:ascii="FlyingPenguin" w:hAnsi="FlyingPenguin"/>
                <w:b/>
                <w:sz w:val="144"/>
                <w:lang w:val="fr-CH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lyingPenguin" w:hAnsi="FlyingPenguin" w:cs="FlyingPenguin"/>
                <w:b/>
                <w:b/>
                <w:sz w:val="144"/>
                <w:lang w:val="fr-CH"/>
              </w:rPr>
            </w:pPr>
            <w:r>
              <w:rPr>
                <w:rFonts w:cs="FlyingPenguin" w:ascii="FlyingPenguin" w:hAnsi="FlyingPenguin"/>
                <w:b/>
                <w:sz w:val="144"/>
                <w:lang w:val="fr-CH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lyingPenguin" w:hAnsi="FlyingPenguin" w:cs="FlyingPenguin"/>
                <w:b/>
                <w:b/>
                <w:sz w:val="144"/>
                <w:lang w:val="fr-CH"/>
              </w:rPr>
            </w:pPr>
            <w:r>
              <w:rPr>
                <w:rFonts w:cs="FlyingPenguin" w:ascii="FlyingPenguin" w:hAnsi="FlyingPenguin"/>
                <w:b/>
                <w:sz w:val="144"/>
                <w:lang w:val="fr-CH"/>
              </w:rPr>
              <w:t>Z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237490</wp:posOffset>
                      </wp:positionV>
                      <wp:extent cx="1266190" cy="12661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1266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fr-CH"/>
                                    </w:rPr>
                                    <w:t xml:space="preserve">Info :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fr-CH"/>
                                    </w:rPr>
                                    <w:t xml:space="preserve">font </w:t>
                                  </w:r>
                                  <w:r>
                                    <w:rPr>
                                      <w:lang w:val="fr-CH"/>
                                    </w:rPr>
                                    <w:t>utilisée pour l’alphabet : flying penguin (true typ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CH"/>
                                    </w:rPr>
                                  </w:pPr>
                                  <w:r>
                                    <w:rPr>
                                      <w:lang w:val="fr-CH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99.7pt;mso-wrap-distance-left:9.05pt;mso-wrap-distance-right:9.05pt;mso-wrap-distance-top:0pt;mso-wrap-distance-bottom:0pt;margin-top:18.7pt;mso-position-vertical-relative:text;margin-left:6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CH"/>
                              </w:rPr>
                              <w:t xml:space="preserve">Info 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fr-CH"/>
                              </w:rPr>
                              <w:t xml:space="preserve">font </w:t>
                            </w:r>
                            <w:r>
                              <w:rPr>
                                <w:lang w:val="fr-CH"/>
                              </w:rPr>
                              <w:t>utilisée pour l’alphabet : flying penguin (true type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lyingPenguin" w:hAnsi="FlyingPenguin" w:cs="FlyingPenguin"/>
                <w:b/>
                <w:b/>
                <w:sz w:val="144"/>
                <w:lang w:val="fr-CH"/>
              </w:rPr>
            </w:pPr>
            <w:r>
              <w:rPr>
                <w:rFonts w:cs="FlyingPenguin" w:ascii="FlyingPenguin" w:hAnsi="FlyingPenguin"/>
                <w:b/>
                <w:sz w:val="144"/>
                <w:lang w:val="fr-CH"/>
              </w:rPr>
            </w:r>
          </w:p>
        </w:tc>
      </w:tr>
    </w:tbl>
    <w:p>
      <w:pPr>
        <w:pStyle w:val="Normal"/>
        <w:jc w:val="center"/>
        <w:rPr>
          <w:rFonts w:ascii="FlyingPenguin" w:hAnsi="FlyingPenguin" w:cs="FlyingPenguin"/>
          <w:b/>
          <w:b/>
          <w:sz w:val="72"/>
          <w:lang w:val="fr-CH"/>
        </w:rPr>
      </w:pPr>
      <w:r>
        <w:rPr>
          <w:rFonts w:cs="FlyingPenguin" w:ascii="FlyingPenguin" w:hAnsi="FlyingPenguin"/>
          <w:b/>
          <w:sz w:val="72"/>
          <w:lang w:val="fr-CH"/>
        </w:rPr>
      </w:r>
    </w:p>
    <w:p>
      <w:pPr>
        <w:pStyle w:val="Normal"/>
        <w:rPr>
          <w:rFonts w:ascii="FlyingPenguin" w:hAnsi="FlyingPenguin" w:cs="FlyingPenguin"/>
          <w:b/>
          <w:b/>
          <w:sz w:val="56"/>
          <w:lang w:val="fr-CH"/>
        </w:rPr>
      </w:pPr>
      <w:r>
        <w:rPr>
          <w:rFonts w:cs="FlyingPenguin" w:ascii="FlyingPenguin" w:hAnsi="FlyingPenguin"/>
          <w:b/>
          <w:sz w:val="56"/>
          <w:lang w:val="fr-CH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FlyingPengui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rmuda Solid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lyingPenguin" w:hAnsi="FlyingPenguin" w:cs="FlyingPenguin"/>
      <w:b/>
      <w:sz w:val="144"/>
      <w:lang w:val="fr-CH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7:39:00Z</dcterms:created>
  <dc:creator>Marianne NEY</dc:creator>
  <dc:description/>
  <dc:language>en-US</dc:language>
  <cp:lastModifiedBy>MNEY</cp:lastModifiedBy>
  <dcterms:modified xsi:type="dcterms:W3CDTF">2004-11-24T14:15:00Z</dcterms:modified>
  <cp:revision>7</cp:revision>
  <dc:subject/>
  <dc:title>Suivez la flèche …</dc:title>
</cp:coreProperties>
</file>